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Heading8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ofinansowanie podjęcia działalności gospodarczej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Art. 147  Ustawy z dnia 20 marca 2025 r. o rynku pracy i służbach zatrudnie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36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czenie Wnioskodawcy *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bezrobot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absolwent centrum integracji społecznej, o którym mowa w art. 2 pkt 1a Ustawy z dnia 13 czerwca 2003 r. o zatrudnieniu socjalnym (Dz. U. z 2025 r. poz. 83 i 620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absolwent klubu integracji społecznej, o którym mowa w art. 2 pkt 1b Ustawy z dnia 13 czerwca 2003 r. o zatrudnieniu socjalnym (Dz. U. z 2025 r. poz. 83 i 620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□ </w:t>
      </w:r>
      <w:r>
        <w:rPr>
          <w:sz w:val="24"/>
        </w:rPr>
        <w:t xml:space="preserve">poszukujący pracy niezatrudniony i niewykonujący innej pracy zarobkowej opiekun osoby niepełnosprawnej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Wnioskodawcy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zamieszkania 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doręczeń (w przypadku innego niż adres zamieszkania)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do E-doręczeń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Numer Pesel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Numer rachunku bankowego </w:t>
      </w:r>
      <w:r>
        <w:rPr>
          <w:i/>
          <w:sz w:val="24"/>
        </w:rPr>
        <w:t>(należy przedłożyć do wglądu dokument potwierdzający posiadanie rachunku bankowego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34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Doświadczenie zawodowe związane z planowaną działalnością gospodarczą </w:t>
      </w:r>
      <w:r>
        <w:rPr>
          <w:i/>
          <w:sz w:val="24"/>
        </w:rPr>
        <w:t>(podać  nazwę</w:t>
        <w:br/>
        <w:t xml:space="preserve"> i adres  Pracodawcy, stanowisko oraz okres zatrudnienia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nformacja o ukończonych szkoleniach, kursach  przydatnych do wykonywania planowanej działalności gospodarczej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e dotyczące planowanej działalności gospodarczej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Rodzaj planowanej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waga :Wnioskowana kwota musi być tożsama z kwotą ujętą w szczegółowej specyfikacji wydatków - pkt 10 niniejszego wnios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4"/>
        </w:rPr>
        <w:t xml:space="preserve">Symbol i przedmiot planowanej działalności gospodarczej według Polskiej Klasyfikacji Działalności (PKD) na poziomie podklasy (przeważający kod PKD) – </w:t>
      </w:r>
      <w:r>
        <w:rPr>
          <w:i/>
          <w:sz w:val="24"/>
        </w:rPr>
        <w:t>aktualne kody PKD 2025 znajdują się na stronie internetowej Głównego Urzędu Statystycznego.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 związany z planowaną działalnością gospodarczą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Uwaga: W okresie 12 miesięcy  wykonywania działalności gospodarczej nie można modyfikować kodów PKD </w:t>
        <w:br/>
        <w:t>w CEiDG bez poinformowania i uprzedniej  zgody Urzędu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Zamierzam prowadzić działalność gospodarczą pod adresem: 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851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numPr>
          <w:ilvl w:val="0"/>
          <w:numId w:val="9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ind w:left="709" w:hanging="709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*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 xml:space="preserve">poręczenie przez następujące osoby fizyczne lub prawne: </w:t>
      </w:r>
    </w:p>
    <w:p>
      <w:pPr>
        <w:pStyle w:val="Normal"/>
        <w:suppressAutoHyphens w:val="false"/>
        <w:ind w:left="64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…………………………………………………………………………......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Adres zamieszkania:……………………………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Nazwa i adres zakładu pracy…………………………………………………………………….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Rodzaj prowadzonej działalności gospodarczej…………………………………………………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Dochód brutto……………………………………………………………………………………..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</w:rPr>
        <w:t xml:space="preserve"> </w:t>
      </w:r>
      <w:r>
        <w:rPr>
          <w:sz w:val="24"/>
        </w:rPr>
        <w:t xml:space="preserve">weksel z poręczeniem wekslowym (aval)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gwarancja bankowa, 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blokada środków zgromadzonych na rachunku płatniczym  wnioskodawcy,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40"/>
          <w:szCs w:val="40"/>
        </w:rPr>
        <w:t xml:space="preserve">□ </w:t>
      </w:r>
      <w:r>
        <w:rPr>
          <w:sz w:val="24"/>
        </w:rPr>
        <w:t>weksel in blanco,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40"/>
          <w:szCs w:val="40"/>
        </w:rPr>
        <w:t xml:space="preserve">□ </w:t>
      </w:r>
      <w:r>
        <w:rPr>
          <w:sz w:val="24"/>
        </w:rPr>
        <w:t>akt notarialny o poddaniu się egzekucji przez dłużnika na podstawie art. 777 § 1 pkt 5 Ustawy  z dnia 17 listopada 1964 r. Kodeks postępowania cywilnego</w: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*właściwe zakreślić x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 (szczegółowe informacje dotyczące  formy zabezpieczenia w razie niedotrzymania warunków umowy znajdują się w „Zasadach i warunkach przyznawania dofinansowania na podjęcie działalności gospodarczej ze środków Funduszu Pracy w Powiatowym Urzędzie Pracy w Lipsku” dostępnych na stronie tutejszego Urzędu w zakładce: Druki do pobrania”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b/>
          <w:i/>
          <w:sz w:val="24"/>
        </w:rPr>
        <w:t xml:space="preserve">(w przypadku większej liczby zakupów prosimy o sporządzenie dodatkowego załącznika do punktu 10 - druki do sporządzenia dodatkowych załączników znajdują się na stronie internetowej w zakładce </w:t>
        <w:br/>
        <w:t>„Druki do pobrania” )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b/>
          <w:sz w:val="24"/>
        </w:rPr>
        <w:t>Uwaga:</w:t>
      </w:r>
      <w:r>
        <w:rPr>
          <w:sz w:val="24"/>
        </w:rPr>
        <w:t xml:space="preserve"> Poniższy katalog wydatków wraz z kwotami stanowić będzie załącznik do zawieranej umowy, dlatego powinien być dokładnie przemyślany i zweryfikowany pod kątem cen rynkowych.</w:t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sz w:val="24"/>
          <w:u w:val="single"/>
        </w:rPr>
        <w:t xml:space="preserve">Uzasadnić konieczność dokonania zakupów wymienionych w specyfikacji oraz sposób ich wykorzystania przy prowadzeniu planowanej działalności gospodarczej </w:t>
      </w:r>
      <w:r>
        <w:rPr>
          <w:b/>
          <w:sz w:val="24"/>
          <w:u w:val="single"/>
        </w:rPr>
        <w:t xml:space="preserve">nr pozycji, nazwa przedmiotu zakupu – opis </w:t>
      </w:r>
      <w:r>
        <w:rPr>
          <w:b/>
          <w:i/>
          <w:sz w:val="24"/>
        </w:rPr>
        <w:t xml:space="preserve"> (w przypadku większej liczby zakupów prosimy o sporządzenie dodatkowego załącznika do uzasadnienia konieczności  dokonania zakupów – druki do sporządzenia dodatkowych załączników znajdują się na stronie internetowej w zakładce druki do pobrania )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planowanej 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53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339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B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. 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1-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1736365253"/>
            <w:bookmarkStart w:id="1" w:name="__Fieldmark__0_1736365253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1736365253"/>
            <w:bookmarkStart w:id="3" w:name="__Fieldmark__1_1736365253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1736365253"/>
            <w:bookmarkStart w:id="5" w:name="__Fieldmark__2_1736365253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1736365253"/>
            <w:bookmarkStart w:id="7" w:name="__Fieldmark__3_1736365253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w ramach dofinansowania podjęcia działalności gospodarczej 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</w:t>
        <w:br/>
        <w:t xml:space="preserve">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uwzględnieniu lub odmowie uwzględnienia wniosku o dofinansowanie podjęcia działalności gospodarczej starosta powiadamia wnioskodawcę w formie pisemnej, w terminie 30 dni od dnia złożenia kompletnego wniosku. W przypadku nieuwzględnienia wniosku starosta podaje przyczynę odmowy.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Złożenie wniosku </w:t>
      </w:r>
      <w:r>
        <w:rPr>
          <w:b/>
          <w:sz w:val="24"/>
          <w:szCs w:val="24"/>
          <w:u w:val="single"/>
        </w:rPr>
        <w:t>nie zwalnia</w:t>
      </w:r>
      <w:r>
        <w:rPr>
          <w:b/>
          <w:sz w:val="24"/>
          <w:szCs w:val="24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5-06-20T13:48:00Z</cp:lastPrinted>
  <dcterms:modified xsi:type="dcterms:W3CDTF">2025-08-07T08:02:00Z</dcterms:modified>
  <cp:revision>156</cp:revision>
  <dc:subject/>
  <dc:title>POWIATOWY URZĄD PRACY</dc:title>
</cp:coreProperties>
</file>